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28015" cy="7620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ЖИЛИЩНО-КОММУНАЛЬНОГО ХОЗЯЙСТВА, СТРОИТЕЛЬСТВА И АРХИТЕКТУРЫ СТАВРОПОЛЬСКОГО КРАЯ</w:t>
      </w:r>
    </w:p>
    <w:p>
      <w:pPr>
        <w:pStyle w:val="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КАЗ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25» сентября 2007 г.</w:t>
        <w:tab/>
        <w:tab/>
        <w:tab/>
        <w:t>г. Ставрополь</w:t>
        <w:tab/>
        <w:tab/>
        <w:tab/>
        <w:t>№ 369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Инструкции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Нормативы и расчёт продолжительности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соляции жилых и общественных зданий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территории Ставропольского края»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конкретизации основных положений действующих федеральных норм и практического выполнения действующих санитарных норм по инсоляции жилых, общественных зданий, земельных участков на территории Ставропольского края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КАЗЫВАЮ: 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 Инструкцию «Нормативы и расчёт продолжительности инсоляции жилых и общественных зданий на территории Ставропольского края» (далее – Инструкция), согласно приложению.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Ввести в действие Инструкцию с 1 ноября 2007 года.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Рекомендовать органам местного самоуправления довести до сведения застройщиков и иных субъектов градостроительной деятельности информацию о соблюдении положений указанной Инструкции при осуществлении градостроительной деятельности на территории края.</w:t>
      </w:r>
    </w:p>
    <w:p>
      <w:pPr>
        <w:pStyle w:val="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выполнением настоящего приказа возложить на первого заместителя министра Юрьева М.Г.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e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р</w:t>
        <w:tab/>
        <w:tab/>
        <w:tab/>
        <w:tab/>
        <w:tab/>
        <w:tab/>
        <w:tab/>
        <w:tab/>
        <w:tab/>
        <w:t xml:space="preserve">         И.И. Ковалё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7:33:00Z</dcterms:created>
  <dc:creator>Юрий Михайлович</dc:creator>
  <dc:description/>
  <cp:keywords/>
  <dc:language>en-US</dc:language>
  <cp:lastModifiedBy>Bushman kab 7</cp:lastModifiedBy>
  <dcterms:modified xsi:type="dcterms:W3CDTF">2007-10-18T12:11:00Z</dcterms:modified>
  <cp:revision>20</cp:revision>
  <dc:subject/>
  <dc:title> </dc:title>
</cp:coreProperties>
</file>